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7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Postępowanie nieproces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prof. UR Aneta Arkuszewska 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 xml:space="preserve">zaliczenie na ocenę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Tahoma" w:ascii="Corbel" w:hAnsi="Corbel"/>
                <w:b w:val="false"/>
                <w:bCs/>
                <w:color w:val="000000"/>
                <w:szCs w:val="24"/>
              </w:rPr>
              <w:t xml:space="preserve">znajomość prawa cywilnego materialnego oraz procesow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Cele przedmiotu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Zapoznanie studentów z czynnościami procesowymi sądu i innych uczestników postępowania nieprocesowego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studentom specyfiki poszczególnych postępowań nieprocesowych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Ukształtowanie u studentów umiejętności sporządzania pism procesowych (wniosków, orzeczeń, środków zaskarżenia) w postępowaniu nieprocesowym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numPr>
          <w:ilvl w:val="1"/>
          <w:numId w:val="3"/>
        </w:numPr>
        <w:tabs>
          <w:tab w:val="clear" w:pos="709"/>
        </w:tabs>
        <w:spacing w:before="0" w:after="0"/>
        <w:ind w:left="709" w:hanging="72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EK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głębioną i rozszerzoną wiedzę na temat norm, reguł i instytucji prawnych postępowania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i rozumie terminologię właściwą dla języka prawnego i prawniczego oraz zna i rozumie podstawowe pojęcia jakimi posługuje się postępowanie nieprocesowe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rozszerzoną wiedzę na temat struktur i instytucji polskiego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prawidłowo interpretować i wyjaśniać znaczenie norm i stosunków prawnych z zakresu postępowania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nie posługuje się normami, regułami oraz instytucjami prawnymi z zakresu postępowania nieprocesowego; w zależności od dokonanego samodzielnie wyboru posiada rozszerzone umiejętności rozwiązywania konkretnych problemów prawnych w zakresie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formułować własne opinie w odniesieniu do poznanych instytucji prawnych z zakresu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otrafi sprawnie posługiwać się tekstami aktów normatywnych z zakresu postępowania cywilnego nieprocesowego i interpretować je z wykorzystaniem języka prawnicz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rzystując posiadaną wiedzę teoretyczną i umiejętność samodzielnego proponowania rozwiązań posiada umiejętność sporządzania podstawowych dokumentów oraz pism procesowych oraz w zależności od dokonanego samodzielnie wyboru posiada rozszerzone umiejętności w tym zakresie w odniesieniu do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dokonać subsumcji określonego stanu faktycznego do normy lub norm pra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tawiać proste hipotezy badawcze i je weryfikowa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określić obszary życia społecznego które podlegają lub mogą podlegać w przyszłości regulacjom prawnym z zakresu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dpowiednio określić priorytety służące realizacji określonego przez siebie lub innych zadania (w tym potrafi określić strategie własnego rozwoju zawodowego) po zasięgnięciu opinii ekspertów w przypadku trudności w rozwiązaniu problem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społecznego znaczenia zawodu praw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i krytycznie uzupełniać zdobytą wiedzę i nabyte umiejętności z uwzględnieniem ich interdyscyplinarnego wymiar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nuje różne poglądy i postawy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Tahoma" w:ascii="Corbel" w:hAnsi="Corbel"/>
                <w:color w:val="000000"/>
              </w:rPr>
              <w:t>Zagadnienia wstępne: Pojęcie i funkcje postępowania nieprocesowego. Istota i charakter prawny działalności sądu w postępowaniu nieprocesowym. Źródła prawa postępowania nieprocesowego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Podmioty postępowania</w:t>
            </w:r>
            <w:r>
              <w:rPr>
                <w:rFonts w:cs="Tahoma" w:ascii="Corbel" w:hAnsi="Corbel"/>
                <w:color w:val="000000"/>
              </w:rPr>
              <w:t xml:space="preserve"> </w:t>
            </w:r>
            <w:r>
              <w:rPr>
                <w:rFonts w:cs="Tahoma" w:ascii="Corbel" w:hAnsi="Corbel"/>
                <w:b/>
                <w:bCs/>
                <w:color w:val="000000"/>
              </w:rPr>
              <w:t>nieprocesowego</w:t>
            </w:r>
            <w:r>
              <w:rPr>
                <w:rFonts w:cs="Tahoma" w:ascii="Corbel" w:hAnsi="Corbel"/>
                <w:color w:val="000000"/>
              </w:rPr>
              <w:t xml:space="preserve">. Sąd. Referendarz sądowy. Uczestnicy postępowania nieprocesowego. Uczestnicy postępowania nie działający w celu ochrony własnego interesu prawnego. Szczególna pozycja wnioskodawcy jako uczestnika postępowania. Zainteresowany w sprawie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/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Czynności procesowe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Pojęcie i rodzaje czynności procesowych – pisma, doręczenia, posiedzenia, terminy, koszty postępowania.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Tahoma" w:ascii="Corbel" w:hAnsi="Corbel"/>
                <w:b/>
                <w:bCs/>
                <w:color w:val="000000"/>
              </w:rPr>
              <w:t>Przebieg postępowania przed sądem I instancji</w:t>
            </w:r>
            <w:r>
              <w:rPr>
                <w:rFonts w:cs="Tahoma" w:ascii="Corbel" w:hAnsi="Corbel"/>
                <w:color w:val="000000"/>
              </w:rPr>
              <w:t>: Wszczęcie postępowania, wysłuchanie, zawieszenie i umorzenie postępowania, postępowanie dowodowe, orzekani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Zaskarżanie orzeczeń w postępowaniu nieprocesowym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Pojęcie i rodzaje środków zaskarżenia. Środki zaskarżenia nieprawomocnych orzeczeń – apelacja, zażalenie, skarga na orzeczenie referendarza sądowego. Środki zaskarżenia prawomocnych orzeczeń - skarga kasacyjna, skarga o wznowienie postępowania, skarga o stwierdzenie niezgodności z prawem prawomocnego orzecz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Postępowanie w sprawach przekazanych do postępowania nieprocesowego: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 Sprawy z zakresu prawa osobowego - uznanie za zmarłego i stwierdzenie zgonu, ubezwłasnowolnienie oraz uchylenie lub zmianę ubezwłasnowolni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rodzinnego, opiekuńczego i kurateli: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 Sprawy małżeńskie, sprawy z zakresu stosunków między rodzicami a dziećmi, sprawy z zakresu przysposobienia, sprawy z zakresu opieki, sprawy o odebranie osoby podlegającej władzy rodzicielskiej lub pozostającej pod opieką, sprawy z zakresu kurateli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rzeczowego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Stwierdzenie zasiedzenia, przepadek rzeczy, zarząd związany ze współwłasnością i użytkowaniem, zniesienia współwłasności, ustanowienie drogi koniecznej, postępowanie wieczystoksięg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spadkowego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zabezpieczenie spadku i spis inwentarza, przyjęcie lub odrzucenie spadku, ogłoszenie testamentu, wyjawienie przedmiotów spadkowych, przesłuchanie świadków testamentu ustnego, sprawy dotyczące wykonawcy testamentu, zarząd spadku nieobjętego, stwierdzenie nabycia spadku, dział spadku, inne sprawy spadk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Sprawy z zakresu przepisów o przedsiębiorstwach państwowych oraz samorządzie załogi przedsiębiorstwa państwowego; Sprawy depozytowe; Postępowanie rejestrowe.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 problemowy konwersatoryjn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 xml:space="preserve">zaliczenie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zaliczenie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zaliczenie 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zaliczenie ,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Wykład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>Zaliczenie odbywa się w formie testowej (2</w:t>
            </w:r>
            <w:r>
              <w:rPr>
                <w:rFonts w:eastAsia="Cambria" w:cs="Corbel" w:ascii="Corbel" w:hAnsi="Corbel"/>
                <w:sz w:val="24"/>
                <w:szCs w:val="24"/>
              </w:rPr>
              <w:t>0 pytań jednokrotnego wyboru)</w:t>
            </w:r>
            <w:r>
              <w:rPr>
                <w:rFonts w:eastAsia="Cambria" w:cs="Corbel" w:ascii="Corbel" w:hAnsi="Corbel"/>
              </w:rPr>
              <w:t xml:space="preserve"> lub na podstawie referatów z tematów zaproponowanych przez prowadzącego. 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na zaliczeniu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Wykład – 15 godz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4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1 godz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 - 2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– 35 godz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J. Studzińska, E. Gapska, Postępowanie nieprocesowe, Warszawa 2020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W. Siedlecki, Z Świeboda, Postępowanie nieprocesowe, Warszawa 2001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Korzan, Postępowanie nieprocesowe, Warszawa 199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Lubiński, Istota i charakter prawny działalności sądu w postępowaniu nieprocesowym, Warszawa 1985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Lubiński, Postępowanie o ubezwłasnowolnienie, Warszawa 1988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F. Zedler, Postępowanie opiekuńczo-wychowawcze, Warszawa 1985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A. Zieliński, Podział majątku wspólnego po ustaniu małżeńskiej wspólności majątkowej, Warszawa 1993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A. Stempniak, Postępowanie o dział spadku, Warszawa 2010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A. Bartoszewicz, Postępowanie o uznanie za zmarłego i stwierdzenie zgonu, Warszawa 2007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Markiewicz, Postępowanie w sprawach depozytowych, Warszawa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5:00Z</dcterms:created>
  <dc:creator>...</dc:creator>
  <dc:description/>
  <cp:keywords/>
  <dc:language>en-US</dc:language>
  <cp:lastModifiedBy>Anna Pikus</cp:lastModifiedBy>
  <cp:lastPrinted>2015-03-31T10:23:00Z</cp:lastPrinted>
  <dcterms:modified xsi:type="dcterms:W3CDTF">2022-11-29T11:08:00Z</dcterms:modified>
  <cp:revision>7</cp:revision>
  <dc:subject/>
  <dc:title/>
</cp:coreProperties>
</file>